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Rozwinięcie dziesiętne pewnej liczby równa się 3,2(03)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) Jakie cyfry się powtarzają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) Zapisz to rozwinięcie z pięcioma cyframi po przecinku. Jaka jest piąta cyfra po przecinku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5086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6"/>
        <w:gridCol w:w="726"/>
        <w:gridCol w:w="727"/>
        <w:gridCol w:w="727"/>
        <w:gridCol w:w="727"/>
        <w:gridCol w:w="727"/>
      </w:tblGrid>
      <w:tr>
        <w:trPr>
          <w:trHeight w:val="690" w:hRule="atLeast"/>
        </w:trPr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72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A0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) Spróbuj odgadnąć jaka jest 7 cyfra po przecinku. Jeżeli napotykasz na problem zapisz rozwinięcie z potrzebną liczbą cyfr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7484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1"/>
        <w:gridCol w:w="831"/>
        <w:gridCol w:w="831"/>
        <w:gridCol w:w="832"/>
        <w:gridCol w:w="832"/>
        <w:gridCol w:w="832"/>
        <w:gridCol w:w="832"/>
        <w:gridCol w:w="832"/>
      </w:tblGrid>
      <w:tr>
        <w:trPr>
          <w:trHeight w:val="765" w:hRule="atLeast"/>
        </w:trPr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CD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a jest 8 cyfra liczby 14,(19)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794" w:hRule="atLeast"/>
        </w:trPr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,</w:t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EEFDC7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  <w:shd w:fill="B8F76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41:00Z</dcterms:created>
  <dc:creator>jg</dc:creator>
  <dc:description/>
  <dc:language>en-US</dc:language>
  <cp:lastModifiedBy>jg</cp:lastModifiedBy>
  <dcterms:modified xsi:type="dcterms:W3CDTF">2013-08-24T19:41:00Z</dcterms:modified>
  <cp:revision>2</cp:revision>
  <dc:subject/>
  <dc:title/>
</cp:coreProperties>
</file>